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 xml:space="preserve">Atom fogalma: az elemeknek az a legkisebb része , amely még rendelkezik az elemre jellemző tulajdonságokkal és kémiai úton tovább nem bontható. Az atom atommagból és a körülötte keringő atomokból épül fel. Az atommagot általában a protonok és a neutronok alkotják. A proton + ,a neutron töltésnélküli az elektron - töltésűek. Az atommagban lévő protonok száma adja a rendszámot, a protonok és neutronok száma adja a tömegszámot. Az atommag körül különböző pályákon keringenek az elektronok. Az egyes elektronok helyét, helyzetét, energiáját az úgynevezett kvantum számmal jellemezhetjük. Az egyes pályákon elhelyezkedő elektronok számáról ad felvilágosítást a főkvantum. A mellékkvantum az egyes pályák alakjáról /kör, ellipszis / illetve a körtől való eltéréséről ad felvilágosítást. Az irány- v. mágneses kvantumszám az egyes pályák egymáshoz való elhelyezkedéséről ad felvilágosítást. Spin-kvantum a pályákon keringő elektronok forgási irányáról ill. a pálya impulzusáról (impulzus momentumáról ) ad felvilágosítást. Fémtanban metallográfiában, az atomokat olyan merev, tömör gömböknek tételezzük fel, mint amilyen a külső elektronburok. Minden elem atomjának közös jellemzője, hogy ugyanolyan elemi részecske. Csak számuk elemenként más és más. m </w:t>
      </w:r>
      <w:r>
        <w:rPr>
          <w:vertAlign w:val="subscript"/>
        </w:rPr>
        <w:t>p</w:t>
      </w:r>
      <w:r>
        <w:rPr>
          <w:vertAlign w:val="superscript"/>
        </w:rPr>
        <w:t>(+)</w:t>
      </w:r>
      <w:r>
        <w:rPr/>
        <w:t>=1,67252*10</w:t>
      </w:r>
      <w:r>
        <w:rPr>
          <w:vertAlign w:val="superscript"/>
        </w:rPr>
        <w:t>-24</w:t>
      </w:r>
      <w:r>
        <w:rPr/>
        <w:t xml:space="preserve">g ; m </w:t>
      </w:r>
      <w:r>
        <w:rPr>
          <w:vertAlign w:val="subscript"/>
        </w:rPr>
        <w:t>n</w:t>
      </w:r>
      <w:r>
        <w:rPr/>
        <w:t xml:space="preserve"> </w:t>
      </w:r>
      <w:r>
        <w:rPr>
          <w:vertAlign w:val="superscript"/>
        </w:rPr>
        <w:t>(o)</w:t>
      </w:r>
      <w:r>
        <w:rPr/>
        <w:t>=1,6748264*10</w:t>
      </w:r>
      <w:r>
        <w:rPr>
          <w:vertAlign w:val="superscript"/>
        </w:rPr>
        <w:t>-24</w:t>
      </w:r>
      <w:r>
        <w:rPr/>
        <w:t xml:space="preserve"> g </w:t>
      </w:r>
      <w:r>
        <w:rPr>
          <w:rFonts w:eastAsia="Symbol" w:cs="Symbol" w:ascii="Symbol" w:hAnsi="Symbol"/>
        </w:rPr>
        <w:t>»</w:t>
      </w:r>
      <w:r>
        <w:rPr/>
        <w:t>1,675*10</w:t>
      </w:r>
      <w:r>
        <w:rPr>
          <w:vertAlign w:val="superscript"/>
        </w:rPr>
        <w:t>-24</w:t>
      </w:r>
      <w:r>
        <w:rPr/>
        <w:t xml:space="preserve"> g; m </w:t>
      </w:r>
      <w:r>
        <w:rPr>
          <w:vertAlign w:val="subscript"/>
        </w:rPr>
        <w:t>e</w:t>
      </w:r>
      <w:r>
        <w:rPr>
          <w:vertAlign w:val="superscript"/>
        </w:rPr>
        <w:t>(-)</w:t>
      </w:r>
      <w:r>
        <w:rPr/>
        <w:t>=9,10904*10</w:t>
      </w:r>
      <w:r>
        <w:rPr>
          <w:vertAlign w:val="superscript"/>
        </w:rPr>
        <w:t>-28</w:t>
      </w:r>
      <w:r>
        <w:rPr/>
        <w:t xml:space="preserve"> g. Ion fogalma: ha egy atom külső elektron héjáról elveszünk v. hozzá adunk egy elektront ion jön létre. Kation: pozitív töltésű, elektron veszünk el. Anion: negatív töltésű, elektron adunk hozzá elektron hiányt elektronnal pótoljuk, telítjük az elektron héjat. Molekula: 2 v. több azonos v. különböző kémiai kötésektől összetartott, többé-kevésbé stabilis a legtöbbször rendkívül kicsiny méretű, olyan részecske amely magában hordozza az adott sztöhiometrikus összetételű anyag jellegzetes v. jellemző tulajdonságait. Az atomok és molekulák között a hőmérséklettől és nyomástól függően kialakuló kapcsolat (halmazállapot ). Rendezetlen állapot</w:t>
      </w:r>
      <w:r>
        <w:rPr>
          <w:lang w:val="en-US"/>
        </w:rPr>
        <w:t>: (</w:t>
      </w:r>
      <w:r>
        <w:rPr/>
        <w:t xml:space="preserve">gáznemű ); rövidtávú rendezettség: (folyékony ); hosszú távú rendezettség: (szilárd); Plazma állapot: (atomok és molekulák ionizált állapotban találhatók ). Atomok és a molekulák között kialakult kötésfajták, kötés típusok: 1. Elsőrendű v. erőskötések: - ionos kötések, - kovalens kötés; - fémes kötések. 2. Másodrendű v. gyenge kötések: Van der Waals erők tartják össze. Hosszútávú rendezettség: az atomok, molekulák mértanilag rendezettek a tér bármely irányában. Kristályos szilárd anyagok amorf anyagok: - üveg, viasz, kátrány, korom, átmentet képeznek a rövidtávú rendezettség és a hosszú távú rendezettség állapota között. Túlhűtött állapotban folyadék gyanánt viselkednek. Kristályos szilárd anyagok: atomjainak rezgés középpontjai valamilyen mértani alakzat, mértani test szerint ismétlődnek az atomoknak azt a mértani alakzatát, térbeli alakzatát amelyek az anyagon belül állandóan ismétlődnek kristályrácsnak v. elemi celláknak nevezzük. Rácstípusok egyszerű köbös rács: Az atomok rezgés középpontjai egy kocka csúcspontjain helyezkednek el és az atomok a kocka oldalai mentén érintkeznek. a =b=c      </w:t>
      </w:r>
      <w:r>
        <w:rPr>
          <w:rFonts w:eastAsia="Symbol" w:cs="Symbol" w:ascii="Symbol" w:hAnsi="Symbol"/>
        </w:rPr>
        <w:t>a</w:t>
      </w:r>
      <w:r>
        <w:rPr/>
        <w:t>=</w:t>
      </w:r>
      <w:r>
        <w:rPr>
          <w:rFonts w:eastAsia="Symbol" w:cs="Symbol" w:ascii="Symbol" w:hAnsi="Symbol"/>
        </w:rPr>
        <w:t>b</w:t>
      </w:r>
      <w:r>
        <w:rPr/>
        <w:t>=</w:t>
      </w:r>
      <w:r>
        <w:rPr>
          <w:rFonts w:eastAsia="Symbol" w:cs="Symbol" w:ascii="Symbol" w:hAnsi="Symbol"/>
        </w:rPr>
        <w:t>c</w:t>
      </w:r>
      <w:r>
        <w:rPr/>
        <w:t>=90</w:t>
      </w:r>
      <w:r>
        <w:rPr>
          <w:vertAlign w:val="superscript"/>
        </w:rPr>
        <w:t>o</w:t>
      </w:r>
      <w:r>
        <w:rPr/>
        <w:t xml:space="preserve"> az atomsugár:r=a/2 egy rácselemben lévő atomok száma n=8*1/8=1. A koordinációs szám megmutatja, megadja, hogy egy atomnak hány közvetlen szomszédja van azaz hány atommal érintkezik a rácsponton. K=6. Így kristályosodik pl.: </w:t>
      </w:r>
      <w:r>
        <w:rPr>
          <w:rFonts w:eastAsia="Symbol" w:cs="Symbol" w:ascii="Symbol" w:hAnsi="Symbol"/>
        </w:rPr>
        <w:t>a</w:t>
      </w:r>
      <w:r>
        <w:rPr/>
        <w:t>-Po ; P</w:t>
        <w:br/>
        <w:t xml:space="preserve">Térközepes köbös rács: az atomok rezgés középpontjai a kocka csúcspontjain valamint a test átlók v. a térátlók metszéspontjaiban helyezkednek el és az atomok a testátló, térátló mentén érintkeznek. a =b=c      </w:t>
      </w:r>
      <w:r>
        <w:rPr>
          <w:rFonts w:eastAsia="Symbol" w:cs="Symbol" w:ascii="Symbol" w:hAnsi="Symbol"/>
        </w:rPr>
        <w:t>a</w:t>
      </w:r>
      <w:r>
        <w:rPr/>
        <w:t>=</w:t>
      </w:r>
      <w:r>
        <w:rPr>
          <w:rFonts w:eastAsia="Symbol" w:cs="Symbol" w:ascii="Symbol" w:hAnsi="Symbol"/>
        </w:rPr>
        <w:t>b</w:t>
      </w:r>
      <w:r>
        <w:rPr/>
        <w:t>=</w:t>
      </w:r>
      <w:r>
        <w:rPr>
          <w:rFonts w:eastAsia="Symbol" w:cs="Symbol" w:ascii="Symbol" w:hAnsi="Symbol"/>
        </w:rPr>
        <w:t>c</w:t>
      </w:r>
      <w:r>
        <w:rPr/>
        <w:t>=90</w:t>
      </w:r>
      <w:r>
        <w:rPr>
          <w:vertAlign w:val="superscript"/>
        </w:rPr>
        <w:t>o</w:t>
      </w:r>
      <w:r>
        <w:rPr/>
        <w:t xml:space="preserve"> atomsugár: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9pt;mso-wrap-distance-right:0pt" filled="f" o:ole="">
            <v:imagedata r:id="rId3" o:title=""/>
          </v:shape>
          <o:OLEObject Type="Embed" ProgID="0" ShapeID="ole_rId2" DrawAspect="Content" ObjectID="_721528656" r:id="rId2"/>
        </w:object>
      </w:r>
      <w:r>
        <w:rPr/>
        <w:t xml:space="preserve"> </w:t>
      </w:r>
      <w:r>
        <w:rPr>
          <w:rFonts w:eastAsia="Symbol" w:cs="Symbol" w:ascii="Symbol" w:hAnsi="Symbol"/>
        </w:rPr>
        <w:t>Þ</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34pt;mso-wrap-distance-right:0pt" filled="f" o:ole="">
            <v:imagedata r:id="rId5" o:title=""/>
          </v:shape>
          <o:OLEObject Type="Embed" ProgID="0" ShapeID="ole_rId4" DrawAspect="Content" ObjectID="_882123145" r:id="rId4"/>
        </w:object>
      </w:r>
      <w:r>
        <w:rPr/>
        <w:t xml:space="preserve">, n=8*1/8+1=2, k=8, így kristályosodó elemek: </w:t>
      </w:r>
      <w:r>
        <w:rPr>
          <w:rFonts w:eastAsia="Symbol" w:cs="Symbol" w:ascii="Symbol" w:hAnsi="Symbol"/>
        </w:rPr>
        <w:t>a</w:t>
      </w:r>
      <w:r>
        <w:rPr/>
        <w:t xml:space="preserve">-Fe; </w:t>
      </w:r>
      <w:r>
        <w:rPr>
          <w:rFonts w:eastAsia="Symbol" w:cs="Symbol" w:ascii="Symbol" w:hAnsi="Symbol"/>
        </w:rPr>
        <w:t>d</w:t>
      </w:r>
      <w:r>
        <w:rPr/>
        <w:t xml:space="preserve">-Fe, K, Cr, Na, Mo, Ta ,W ,V, Li, Cs, Rb, Nb, Ba. Lapközepes köbös: atomok rezgés középpontja egy kocka csúcspontjai v. a lapátlók metszés pontjában helyezkednek el, lapátlók mentén érintkeznek. a =b=c      </w:t>
      </w:r>
      <w:r>
        <w:rPr>
          <w:rFonts w:eastAsia="Symbol" w:cs="Symbol" w:ascii="Symbol" w:hAnsi="Symbol"/>
        </w:rPr>
        <w:t>a</w:t>
      </w:r>
      <w:r>
        <w:rPr/>
        <w:t>=</w:t>
      </w:r>
      <w:r>
        <w:rPr>
          <w:rFonts w:eastAsia="Symbol" w:cs="Symbol" w:ascii="Symbol" w:hAnsi="Symbol"/>
        </w:rPr>
        <w:t>b</w:t>
      </w:r>
      <w:r>
        <w:rPr/>
        <w:t>=</w:t>
      </w:r>
      <w:r>
        <w:rPr>
          <w:rFonts w:eastAsia="Symbol" w:cs="Symbol" w:ascii="Symbol" w:hAnsi="Symbol"/>
        </w:rPr>
        <w:t>c</w:t>
      </w:r>
      <w:r>
        <w:rPr/>
        <w:t>=90</w:t>
      </w:r>
      <w:r>
        <w:rPr>
          <w:vertAlign w:val="superscript"/>
        </w:rPr>
        <w:t>o</w:t>
      </w:r>
      <w:r>
        <w:rPr/>
        <w:t xml:space="preserve"> n=8*1/8+6*1/2=4 k=12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9pt;mso-wrap-distance-right:0pt" filled="f" o:ole="">
            <v:imagedata r:id="rId7" o:title=""/>
          </v:shape>
          <o:OLEObject Type="Embed" ProgID="0" ShapeID="ole_rId6" DrawAspect="Content" ObjectID="_450110768" r:id="rId6"/>
        </w:object>
      </w:r>
      <w:r>
        <w:rPr>
          <w:rFonts w:eastAsia="Symbol" w:cs="Symbol" w:ascii="Symbol" w:hAnsi="Symbol"/>
        </w:rPr>
        <w:t>Þ</w:t>
      </w:r>
      <w:r>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4pt;mso-wrap-distance-right:0pt" filled="f" o:ole="">
            <v:imagedata r:id="rId9" o:title=""/>
          </v:shape>
          <o:OLEObject Type="Embed" ProgID="0" ShapeID="ole_rId8" DrawAspect="Content" ObjectID="_1557269501" r:id="rId8"/>
        </w:object>
      </w:r>
      <w:r>
        <w:rPr/>
        <w:t xml:space="preserve"> így kristályosodó elemek: </w:t>
      </w:r>
      <w:r>
        <w:rPr>
          <w:rFonts w:eastAsia="Symbol" w:cs="Symbol" w:ascii="Symbol" w:hAnsi="Symbol"/>
        </w:rPr>
        <w:t>c</w:t>
      </w:r>
      <w:r>
        <w:rPr/>
        <w:t xml:space="preserve">-Fe, Ag, Cu, Ni, Pt, Pl, Al, Pb, Ca, Au, Rh, Ir, Sr, Th. Tetragonális: az atomok rezgésközéppontjai egy négyzetes hasáb v. négyzetes oszlop csúcsain helyezkednek el és attól függően, hogy térközepes tetragonális v. lapközepes tetragonális rácsról van szó az atomok rezgésközéppontja még a testátlók metszéspontjában valamint az oldallapokon helyezkednek el 1/4, 3/4 c magasságban. </w:t>
      </w:r>
      <w:r>
        <w:rPr>
          <w:rFonts w:eastAsia="Symbol" w:cs="Symbol" w:ascii="Symbol" w:hAnsi="Symbol"/>
        </w:rPr>
        <w:t>a</w:t>
      </w:r>
      <w:r>
        <w:rPr/>
        <w:t>=</w:t>
      </w:r>
      <w:r>
        <w:rPr>
          <w:rFonts w:eastAsia="Symbol" w:cs="Symbol" w:ascii="Symbol" w:hAnsi="Symbol"/>
        </w:rPr>
        <w:t>b</w:t>
      </w:r>
      <w:r>
        <w:rPr/>
        <w:t>=</w:t>
      </w:r>
      <w:r>
        <w:rPr>
          <w:rFonts w:eastAsia="Symbol" w:cs="Symbol" w:ascii="Symbol" w:hAnsi="Symbol"/>
        </w:rPr>
        <w:t>c</w:t>
      </w:r>
      <w:r>
        <w:rPr/>
        <w:t>=90</w:t>
      </w:r>
      <w:r>
        <w:rPr>
          <w:vertAlign w:val="superscript"/>
        </w:rPr>
        <w:t>o</w:t>
      </w:r>
      <w:r>
        <w:rPr/>
        <w:t xml:space="preserve"> a=b</w:t>
      </w:r>
      <w:r>
        <w:rPr>
          <w:rFonts w:eastAsia="Symbol" w:cs="Symbol" w:ascii="Symbol" w:hAnsi="Symbol"/>
        </w:rPr>
        <w:t>¹</w:t>
      </w:r>
      <w:r>
        <w:rPr/>
        <w:t xml:space="preserve">c, az atomsugarat a geometriai méretek alapján kell meghatározni. Térközepes tetragonális: </w:t>
      </w:r>
      <w:r>
        <w:rPr>
          <w:rFonts w:eastAsia="Symbol" w:cs="Symbol" w:ascii="Symbol" w:hAnsi="Symbol"/>
        </w:rPr>
        <w:t>b</w:t>
      </w:r>
      <w:r>
        <w:rPr/>
        <w:t>-Cu, n=8*1/8+1=2. Lapközepes tetragonális In /indium /    n=8*1/8+4*1/2=3. Térközepes tetragonális rács van még a martenzitnek, de ez nem elem hanem egy Fe-c ötvözetnek a szövetelme neve. A martenzit esetében a vas térközepes köbös rácsát a beleszorult benne rekedt karbon atom torzítja tetragonálissá. térközepes: a térközépen, testátlók metszéspontjában, lapközepes: az oldal lapok középvonalában 1/4, 3/4 magasságban az atomok a testátlók illetve a lapátlók felének a felezésében érintkeznek.</w:t>
        <w:br/>
        <w:t xml:space="preserve">Hexagonális rács a hexagonális rács esetén az atomok egy szabályos hatszög alapú hasáb csúcspontjain valamint a hatszögközéppontjában és a hatszögalapú hasáb félmagasságában az alapok háromszögeit alkot tetraéder v. tetraéderek háromszögei által meghatározott egyenlő oldalú háromszögek mentén helyezkednek el. Az atomok az említett háromszögek v. hatszögek oldali mentén érintkeznek. </w:t>
      </w:r>
      <w:r>
        <w:rPr>
          <w:rFonts w:eastAsia="Symbol" w:cs="Symbol" w:ascii="Symbol" w:hAnsi="Symbol"/>
        </w:rPr>
        <w:t>a</w:t>
      </w:r>
      <w:r>
        <w:rPr/>
        <w:t>=</w:t>
      </w:r>
      <w:r>
        <w:rPr>
          <w:rFonts w:eastAsia="Symbol" w:cs="Symbol" w:ascii="Symbol" w:hAnsi="Symbol"/>
        </w:rPr>
        <w:t>b</w:t>
      </w:r>
      <w:r>
        <w:rPr/>
        <w:t>=</w:t>
      </w:r>
      <w:r>
        <w:rPr>
          <w:rFonts w:eastAsia="Symbol" w:cs="Symbol" w:ascii="Symbol" w:hAnsi="Symbol"/>
        </w:rPr>
        <w:t>c</w:t>
      </w:r>
      <w:r>
        <w:rPr/>
        <w:t>=120</w:t>
      </w:r>
      <w:r>
        <w:rPr>
          <w:vertAlign w:val="superscript"/>
        </w:rPr>
        <w:t>o</w:t>
      </w:r>
      <w:r>
        <w:rPr/>
        <w:t xml:space="preserve"> </w:t>
      </w:r>
      <w:r>
        <w:rPr>
          <w:rFonts w:eastAsia="Symbol" w:cs="Symbol" w:ascii="Symbol" w:hAnsi="Symbol"/>
        </w:rPr>
        <w:t>¹d</w:t>
      </w:r>
      <w:r>
        <w:rPr/>
        <w:t>=90</w:t>
      </w:r>
      <w:r>
        <w:rPr>
          <w:rFonts w:eastAsia="Symbol" w:cs="Symbol" w:ascii="Symbol" w:hAnsi="Symbol"/>
        </w:rPr>
        <w:t>°</w:t>
      </w:r>
      <w:r>
        <w:rPr/>
        <w:t>    a=b=w</w:t>
      </w:r>
      <w:r>
        <w:rPr>
          <w:rFonts w:eastAsia="Symbol" w:cs="Symbol" w:ascii="Symbol" w:hAnsi="Symbol"/>
        </w:rPr>
        <w:t>¹</w:t>
      </w:r>
      <w:r>
        <w:rPr/>
        <w:t xml:space="preserve">c, r=a/2, n=12*1/6+2*1/2+3=6, k=12.így kristályosodó elemek: cd, mg, be, zn, </w:t>
      </w:r>
      <w:r>
        <w:rPr>
          <w:rFonts w:eastAsia="Symbol" w:cs="Symbol" w:ascii="Symbol" w:hAnsi="Symbol"/>
        </w:rPr>
        <w:t>a</w:t>
      </w:r>
      <w:r>
        <w:rPr/>
        <w:t xml:space="preserve">-Ti, </w:t>
      </w:r>
      <w:r>
        <w:rPr>
          <w:rFonts w:eastAsia="Symbol" w:cs="Symbol" w:ascii="Symbol" w:hAnsi="Symbol"/>
        </w:rPr>
        <w:t>a</w:t>
      </w:r>
      <w:r>
        <w:rPr/>
        <w:t xml:space="preserve">-Co, </w:t>
      </w:r>
      <w:r>
        <w:rPr>
          <w:rFonts w:eastAsia="Symbol" w:cs="Symbol" w:ascii="Symbol" w:hAnsi="Symbol"/>
        </w:rPr>
        <w:t>a</w:t>
      </w:r>
      <w:r>
        <w:rPr/>
        <w:t xml:space="preserve">-Hf, </w:t>
      </w:r>
      <w:r>
        <w:rPr>
          <w:rFonts w:eastAsia="Symbol" w:cs="Symbol" w:ascii="Symbol" w:hAnsi="Symbol"/>
        </w:rPr>
        <w:t>a</w:t>
      </w:r>
      <w:r>
        <w:rPr/>
        <w:t xml:space="preserve">-Zr, Re, Ru, os, </w:t>
        <w:br/>
        <w:t xml:space="preserve">Miller-index: elősegíti a tájékozódást a kristálytanban az egyes kristálytani síkok és iránya között. A Miller-index meghatározásához térbeli rácstípustól függően merőleges jobbsodrású koordináta rendszer szükséges. Jobbsodrású egy koordináta rendszer akkor, ha az x tengelyt a legrövidebb úton beforgatjuk az y tengelyre és a z tengely pozitív iránya egy jobb menetű csavar emelkedés irányával egyezik meg. Párhuzamos síkok Miller-indexe megegyezik, mert a párhuzamos síkokban az atomok elhelyezkedése, elrendeződése is azonos. Ha adott egy sík Miller-indexivel és keressük a síkot akkor ugyanúgy járunk el mint sík Miller-indexeinek meghatározásakor, mintha a Miller-index metszéspontja lenne. Az így kapott tört számlálója lesz a tört egyik számlálója, mert a párhuzamos síkok Miller-indexei megegyezik. Irány Miller-indexe: az adott Miller-indexű kristálytani irány nem más, mint az origóból az adott pontba mutató vektor. Hogy megkülönböztethető legyen a sík Miller-indexétől, ezért az irány Miller-indexét szögletes zárójellel jelöljük. Az azonos Miller-indexű sík és Miller-indexű irány egymásra mindig merőleges. Sík Miller-indexe nem más mint a sík normál vektora. A kristálytanilag azonos atom elrendezésű, de egymással nem párhuzamos síkok egy síkcsalád tagjai. Pl.:&lt;110&gt; tagjai:[110],[101],[011],[1-10],[-110],[10-1],[-101],[01-1],[0-11]. Iránycsalád: olyan kristálytani irányok összességét értjük amelyek azonos értékűek rajtuk az atomok elrendeződése szabályszerű ismétlődése megegyezik, azonos pl.:{100} iránycsalád tagjai: (100),(010),(001),(-100),(0-10),(00-1). A rácsok jellemzői /kristályrácsok jellemzői /: - atomsugár : a rácsparaméter függvényében szoktuk meg adni. – egy rácselemhez tartozó atomok száma… -koordinációsszám térkitöltés v. térkitöltési tényező: azt mutatja meg, hogy a rács térfogatának azaz egy rácselem térfogatának hány %-át tölti ki az atom térfogat. –legnagyobb üres rácshely v. a legnagyobb hézagok helye és mérete a rácsban: ennek meghatározásának az ötvözésnél van szerepe Ez által megtudjuk, hogy az ötvöző atom elfér-e a rács legnagyobb hézagában v ha rácshézagba betesszünk egy ötvöző atomot az okoz-e rácstorzulást v. nem. Meghatározásához térszemlélet szükséges. E. k.k: a rács legnagyobb hézaga, azaz a legnagyobb idgen atom helye a térközépen található. T.k.k.: a legnagyobb idegen atom a két csúcsponton és térközépen lévő atomtól egyforma távolságra azaz azokkal érintkezve az oldallapokon azaz a kocka határoló lapjainak 1/2a és az 1/4a koordinátáiban helyezkednek el.. l.k.k.: a legynagyobb idegen atomok az oldalélek mentén helyezkednek el v. pedig a térközépen. Síkkitöltés v. illeszkedés: ~ azt értjük, hogy adott kristály sík felületének hány %-ban tölti ki fedi le az atomok által fedett terület nagysága. Legszorosabb illeszkedésű sík fogalmán: egy rácselem jellegzetes kristálytani síkjai közül azt értjük amelynek a síkkitöltése a legnagyobb./ pl.: köbös rácsok esetén 100, 110, 111, 200 v. ezen síkcsalád valamely tagja. Legszorosabb illeszkedésű irány fogalma: az egyes rácselem fajták jellegzetes kristálytani irányai közül azt értjük amelyeknek a hosszát a legnagyobb mértékben fedik az atomok, az az amelyek mentén az atomok egymással érintkeznek. A legszorosabb illeszkedésű irányok száma megegyezik a koordinációs számmal. A szilárdtestekben erőhatására kétféle alakváltozás következhet be a rugalmas és képlékeny. A rugalmas alakváltozás jellemzői: 1.a test a ráható erő megszűnése után visszanyeri eredeti alakját 2. Az atomok az alakváltozás során nem hagyják el egymás szomszédságát ugyan azon atomok szomszédjai maradnak 3. Megfordítható /reverzibilis / folyamat 4. Az alakváltozás arányos az azt létrehozó terheléssel, terhelő erővel, illetve feszültséggel (érvényes rá Hooke-törvénye ) 5. Rugalmas alakváltozást létre hozhatja: normális irányú feszültség és csúsztató feszültség 6. Létrejöttének feltétele: R&lt;Rkrit és </w:t>
      </w:r>
      <w:r>
        <w:rPr>
          <w:rFonts w:eastAsia="Symbol" w:cs="Symbol" w:ascii="Symbol" w:hAnsi="Symbol"/>
        </w:rPr>
        <w:t>t</w:t>
      </w:r>
      <w:r>
        <w:rPr/>
        <w:t>&lt;</w:t>
      </w:r>
      <w:r>
        <w:rPr>
          <w:rFonts w:eastAsia="Symbol" w:cs="Symbol" w:ascii="Symbol" w:hAnsi="Symbol"/>
        </w:rPr>
        <w:t>t</w:t>
      </w:r>
      <w:r>
        <w:rPr/>
        <w:t xml:space="preserve">krit. Rkrit.: azaz anyagra jellemző normális irányú feszültség amely a darab v. anyag törését, szakadását idézi elő azaz az atomok egymástól való szétválasztásához szükséges feszültség. </w:t>
      </w:r>
      <w:r>
        <w:rPr>
          <w:rFonts w:eastAsia="Symbol" w:cs="Symbol" w:ascii="Symbol" w:hAnsi="Symbol"/>
        </w:rPr>
        <w:t>t</w:t>
      </w:r>
      <w:r>
        <w:rPr/>
        <w:t>krit azaz anyagra jellemző csúsztató feszültség érték amely az atomok azaz a rácssíkok egymáson történő elcsúsztatásához szükséges. Maradandó elcsúszást idéz elő.</w:t>
        <w:br/>
        <w:t>Képlékeny alakváltozások: 1. Test a ráható erő megszűnése után nem nyeri vissza eredeti alakját.2. az egyes csúszó síkokban lévő atomok egymás szomszédai maradnak, de az atomok illetve a csúszó síkok egymáson elcsúsznak, elcsúszhatnak egy…kettő…tíz…több-száz…ezer rácsparaméternyi távolságra is. 3. Nem megfordítható, inreverzibilis folyamat. 4. Csak csúsztató feszültség hatására jön létre. 5. Létre jöttének feltétele: R&lt;Rkrit. és tau&gt;taukrit. 6. Legkönnyebben a legszorosabb illeszkedésű síkokban és a legszorosabb illeszkedésű irányokban mehet végbe, megy végbe azokban a síkokban amelyeknek az egymástól való távolsága a legnagyobb és azokban az irányokban amelyek mentén az atomok egymással érintkeznek. Egykristályon olyan fém darabot általában testet értünk amelyeket több száz, sok ezer elemi cella épít fel, amelyeknek az orientácója, elhelyezkedése azonos. Az egy kristály legyen “egy” csúszási síkrendszerű. Az elcsúszások csak egy ezez azonos Miller-indexű síkoban megy végbe. Az egy kristály alakváltozásának vizsgálata közbrn arra vagyunk kíváncsiak, hogy egy bizonyos valamilyen nagyságú külső terhelés hatására az eg kristály hogyan alakváltozik : rugalmasan, képlékenyen, törik,szakad. Rugalmas az alakváltozás, ha R&lt;Rkrit. És Tau&lt;Taukrit. Képlékeny az alakváltozás ha R&lt;Rkrit. És Tau&gt;Taukrit. Törik azakad az anyag ha a R&gt;Rkrit. És Tau&lt;Taukrit.ekkor rideg törés.ha Tau&gt;Taukrit akkor képlékeny törés.</w:t>
      </w:r>
      <w:r>
        <w:rPr>
          <w:u w:val="single"/>
        </w:rPr>
        <w:t xml:space="preserve"> Rácshibák</w:t>
      </w:r>
      <w:r>
        <w:rPr/>
        <w:t xml:space="preserve">: Nullméretű v. pontszerű: 1. Saját atom közbeéklődéses v. intersticiós 2. Idegen atom közbeékelődéses v. intersticiós helyzetben 3.idgen atom helyettesítéses v. szusztituciós helyzetben    4. Üresrácshely 5. Összetett pontszerű rácshibák pl.: több üresrácshely /mikropórs-mikroüreg / Vonalszerű v. egyméretű rácshibák: 1. Éldiszlokáció: a fémekben úgy keltekezik, hogy a szabályosan elhelyezkedő    atom sorok, atom síkok közé egy atom sor beékelődik, de nem teljes mélységig. Keletkezhet : a képlékeny alakváltozás során például egyenlőtlen alakváltozás hatására v. az ömledék állapotból történő dermedés során. </w:t>
      </w:r>
      <w:r>
        <w:rPr>
          <w:u w:val="single"/>
        </w:rPr>
        <w:t>Kétméretű v. felületszerű rácshibák</w:t>
      </w:r>
      <w:r>
        <w:rPr/>
        <w:t>.:Rácstípustól függetlenek 1. Szemcsehatár úgy keletekezik, hogy az ömlött állapotú fémben véletlenszerűen össze-vissza kristályosodási középpontok keletkeznek és ezekhez kapcsolódnak az ömledék atomjai mivel a kristákycsírák egymáshoz viszonytott térbeli helyzete eltérő, ezért a kristálycsírák növekedése során szabálytalan felületű szemcsék keletkeznek, mert egymástól nem tudnek szabályos felületűvé növekedni ezeknek a krisztalitoknak, szemcséknek a határa a szemcsehatár. 2. Szubszemcsehatár: a krisz</w:t>
        <w:softHyphen/>
        <w:t>talitokon a szemcséken belül kialakuló olyan felületszerű rácshiba, amely úgy keltkezik, hogy a diszlókációk extrasíkjai igyekeznek    egymás alá elrendeződni, a legkisebb energia szintű helyzetbe kerülni és ez által az extrasíkok kétoldala v. az extrasík alatti, közötti rész 0,5</w:t>
      </w:r>
      <w:r>
        <w:rPr>
          <w:rFonts w:eastAsia="Symbol" w:cs="Symbol" w:ascii="Symbol" w:hAnsi="Symbol"/>
        </w:rPr>
        <w:t>°</w:t>
      </w:r>
      <w:r>
        <w:rPr/>
        <w:t>-1,5</w:t>
      </w:r>
      <w:r>
        <w:rPr>
          <w:rFonts w:eastAsia="Symbol" w:cs="Symbol" w:ascii="Symbol" w:hAnsi="Symbol"/>
        </w:rPr>
        <w:t>°</w:t>
      </w:r>
      <w:r>
        <w:rPr/>
        <w:t xml:space="preserve">-os rácsrészek keletkeznek. Általában rideg, képlékeny alakítást követő hőkezelés során a polykondenzációs szakaszban keltekzik v. jönlétre. 3. Általános fázishatár: egy krisztaliton, szemcsén belül a két különböző tulajdonságú esetleg összetételű rácsszerkezetek fázishatára. Pl.:perlit szemcsén belül az </w:t>
      </w:r>
      <w:r>
        <w:rPr>
          <w:rFonts w:eastAsia="Symbol" w:cs="Symbol" w:ascii="Symbol" w:hAnsi="Symbol"/>
        </w:rPr>
        <w:t>a</w:t>
      </w:r>
      <w:r>
        <w:rPr/>
        <w:t xml:space="preserve"> szilárd oldat és a Fe3C fázis-fémesvegyület határa. </w:t>
      </w:r>
      <w:r>
        <w:rPr>
          <w:u w:val="single"/>
        </w:rPr>
        <w:t>Rácsszerkezttől</w:t>
      </w:r>
      <w:r>
        <w:rPr/>
        <w:t xml:space="preserve"> függő hibák: 1. Rétegződési hiba: a lapközepes köbös rács (111) Miller-indexű síkjaiban jön létre, keletkezikolyan esetben ha két diszlokáció extrasíkja egymás alá kerül.Ikerkristály: úgy keletkezik, hogy egy (ABC) Miller-indexű sík az iker kristályhatárára nézve (AB-C). Ötvözet: olyan látszatra egynemű, fém tulajdonságú v. fém természetű anyagot értünk amelyek két v. több fém, két v. több fém és félfém/metaloid/, két v. több fém és nem fémeselem egyesítése, összeolvasztása illetve egymásba történő olvadása útján nyerünk. Az ötvözés célja, hogy a nem fémes és fémes anyaoknak a számukra kedvező tulajdonságainak a létrehozása biztosítása: szilárdság növelése, szívoság fokozása, korrozió állóság, hőállóság biztosítása. Az alakotok az alábbi formában lehetnek jelen: színfém, szilárd oldat, fémes vegyület, eutektikum, eutektoid. A kristályosodás a megömlött fémben úgy történik, úgy következik be, hogy véletlenszerűen össze-vissza az ömledékben bizonyos atomokra elkezdenek hatni az atomos kötőerők, kristálymagok, kristálycsírák keltekeznek. Ezeknek a kristályosodási középpontokhoz, kristálycsírákhoz kapcsolódik a többi atom, a hőleadás, hőelvonás következtében. Ezek az így fejlődő kristályosodási középpontok, kristálycsírák szemcséké, krisztalitokká fejlődnek, amelyeknek határa a határfelülete, az úgynevezet szemcsehatár. A fémeknek azt a tulajdonságát, hogy bennük ömlött állapotban kristályosodási középpontok kristálycsírák, kristálymagok kletkeznek kristályosodási képességnek nevezzük. Mértékegysége: az idő egység alatt, térfogat egységben kifejezett csírák számával jellemzet mennyiség. Jele: Kk    [csíra(db)/cm3*perc]. A kristályosodási képesség függ: a túl hűtés mértékétől valmint a hűtés sebességétől. A túl hűtésmértékén áltában valamely hőmérséglet pl.: olvadáspont alátörténő hűtés mértékét, nagyságát értjük. A hűtés sebessége lehet:-lassú, gyors, mérségelt. A lassú hűtés egyik véglete az úgy nevezett egyensúlyi hűtés amikor a hűtés sebessége olyan lassú, hogy azt hisszük, hogy a fém v. ötvözet már nem is hűl, de azét hűl. Kristályosodási sebességen a kristály csírák lineáris növekedési ütemét értjük. Jele: Ks [cm/perc, mm/perc, mm/sec]. Nagyságát a hűtés gyorsasága nem befolyásolja csak a túlhűtés mértéke. Kristályosodási módok: poliéderes, dendrides, oszlopos(sugaras), szferolitos(gömbös). Rendszernek nevezzül a tér azon elhatárolt részét értjük ahol a folyamatokat megfigyelni, vizsgálni, elemezni tudjuk. A rendszer lehet egy kemence belső légtere, de lehet egy pohár víz is. Lehet egyalkotós ha egy féle elem atomjai alkotjak, többalkotós, ha több elem atomjai alkotjak. Az állapotára nézve lehet: egyfázisú /homogén/ v. többfázisú, heterogén. A fázison a rendszer olyan határfelületekkel elválasztott részeit értjük amelyeknek tulajdonságai pontról-pontra megegyeznek és fizikailag szétválaszhatóak. Fázisok lehetnek: különféle halmazálloptok, különféle rácsmodósulatok, szilárd oldatok, fémesvegyületek. Az egyensúlyi rendszerekre érvényes a Gibbs-féle fázis szabály. Egysúlyban van egy rendszer ha környezetéhez képest a legkisebb energia szinten van benne v. belőle fázis nem keletkezik és belőle fázis v. fázisok nem tünik el. A Gibbs-féle fázis-szabály a fázisok száma a szabadság fokok száma és a komponensek v. az alkotok száma között teremt kapcsolatott. Szabadság fokok: az állapott tényezők azon számát értjük amelyeket szabadon változtathatunk anélkül, hogy a rendszer egyensúlya megbomolna illetve a rendszerből fázis v. fázisok tünnének el illetve a rendszerben fázis v. fázisok keletkeznének. Az állapot tényezők: azon tényezők, állapot határozok számát értjük amelyek a rendszer állapotátt meghatározzák ilyen állapottényezők, állapothatározok: hőmérséglet, nyomás, koncentráció/összetétel/. A Gibbs-féle fázis szabály általános esetben: F+K=K+2 [F=fázisok száma, SZ=a szabadság fokok sz., K=komponensek]. Egy pohár víz amely gőzölög és jégdarabok úszkálnak benne: T=+0,01</w:t>
      </w:r>
      <w:r>
        <w:rPr>
          <w:rFonts w:eastAsia="Symbol" w:cs="Symbol" w:ascii="Symbol" w:hAnsi="Symbol"/>
        </w:rPr>
        <w:t>°</w:t>
      </w:r>
      <w:r>
        <w:rPr/>
        <w:t>C és P=610,5 Pa. A fémekre,ötvözetekre a Gibbs-féle fázis szabály F+SZ=K+1 -re módosul,mert az ötvözést általában, a fémek, ötvözetek vizsgálatát atmoszférikus nyomáson végezzük. Az atmoszférikus nyomáson a fémek gőznyomása elhanygolhatóan kicsi, ezért a nyomást, mint állapott tényezőt nem vesszük figyelembe, elhagyjuk. Az egyensúlyi diagrammokat, azért nevezzük egyensúlyi diagrammoknak, mert az alkotok valamennyi lehetséges koncentrációjú, összetételű ötvözetének egyensúlyi hűtéssel felvett hűlésgörbéi alapján azok töréspontjaiból szerkeszthetjük, tehát az egyensúlyi diagrammok v. állapotábrák egyensúlyi hűtésre végtelen lassú hűtésre vonatkoznak. Az egyensúlyi diagram alapján nyomon követhető az ötvözetek kristályosodása, kristályosodásának menete azaz, hogy milyen változások következnek be a hűtés folyamán az ötvözetekben. Pl.:? fázis alkotja, milyen fázis alkotja, milyen a fázisok koncentrációja, összetétele, milyen a fázisok mennyiségéne valamint a hűtés folyamán milyen változás következik be a fázisok milyenségében, számában, koncentrációjában, mennyiségében. Színfémek: fémet v. ötvözetett alkotó krisztalitokat, szemcséket felépítő rácsok meghatározott pontjain azonos elem atomjai hűlnek. Álatában egy höm-en olvadnak ill. dermednek meg. A szilárdoldat az ötvözeteknek az a fajtája amely örökli az egyik v. másik v. mindkét alkotó rácsszerkezetétt a szilárdoldat rácsszerkezetében az oldóatom rácsszerkezetében elhelyezkedő oldott atom helyzete szerint kétféle szilárd oldat létezik:1. Helyetesítéses v. szubsztituciós illetve. 2.</w:t>
        <w:softHyphen/>
        <w:t>közbeékelődéses v. interszticiós. 1. Feltétele: azonos rácsszerkezet v. rácstípus, az atom sugarak különbsége 15% -nál kisebb legyen, azonos vegyérték, elektrokémiai sorban közel helyezkedjenek el egymáshoz, hogy fémesvegyületet ne képezzenek. Ha mind a négy feltétel teljesül akkor korlátlan oldódásról beszélünk egyik elem atomja a másik elem atomjaival kicserélődik. Au-Ag, Cu-Ni, Ni-Pt, Mo-W, W-V. 2. Feltétele:hogy a közbe</w:t>
        <w:softHyphen/>
        <w:t>ékelődő elem atom sugara kisebb legyen. r* &lt;10</w:t>
      </w:r>
      <w:r>
        <w:rPr>
          <w:vertAlign w:val="superscript"/>
        </w:rPr>
        <w:t>-7</w:t>
      </w:r>
      <w:r>
        <w:rPr/>
        <w:t>mm=10</w:t>
      </w:r>
      <w:r>
        <w:rPr>
          <w:vertAlign w:val="superscript"/>
        </w:rPr>
        <w:t>-10</w:t>
      </w:r>
      <w:r>
        <w:rPr/>
        <w:t>m. rh=0,46*10</w:t>
      </w:r>
      <w:r>
        <w:rPr>
          <w:vertAlign w:val="superscript"/>
        </w:rPr>
        <w:t>-7</w:t>
      </w:r>
      <w:r>
        <w:rPr/>
        <w:t>mm, ro=0,6*10</w:t>
      </w:r>
      <w:r>
        <w:rPr>
          <w:vertAlign w:val="superscript"/>
        </w:rPr>
        <w:t>-7</w:t>
      </w:r>
      <w:r>
        <w:rPr/>
        <w:t>mm, rn=0,71*10</w:t>
      </w:r>
      <w:r>
        <w:rPr>
          <w:vertAlign w:val="superscript"/>
        </w:rPr>
        <w:t>7</w:t>
      </w:r>
      <w:r>
        <w:rPr/>
        <w:t>mm rc=0,77*10</w:t>
      </w:r>
      <w:r>
        <w:rPr>
          <w:vertAlign w:val="superscript"/>
        </w:rPr>
        <w:t>-7</w:t>
      </w:r>
      <w:r>
        <w:rPr/>
        <w:t>mm, rb=0,885*10</w:t>
      </w:r>
      <w:r>
        <w:rPr>
          <w:vertAlign w:val="superscript"/>
        </w:rPr>
        <w:t>-7</w:t>
      </w:r>
      <w:r>
        <w:rPr/>
        <w:t xml:space="preserve">mm. Az oldóelem rácsszerkezetét örökli. Mechanikai tulajdonságaik: a színfémhez hasonlóan általában: puhák, lágyak, jól alakíthatóak, az oldó fém szilárdságához, mechanikai tulajdonságához közeli jellemzőkkel rendelkeznek általában. </w:t>
      </w:r>
      <w:r>
        <w:rPr>
          <w:u w:val="single"/>
        </w:rPr>
        <w:t>Fémes vegyületek</w:t>
      </w:r>
      <w:r>
        <w:rPr/>
        <w:t>: az ötvözeteknek az a fajtája amelyek rácsszerkezete eltér különbözik az alkotók rácsszerkezetétől. Képletei nem molekulákat jelőlnek, hanem a fémes vegyületben résztvevő alkotók arányát jelőli. Fajtái: ionvegyületek: NaCl, NaF, CsI,, NiAs, FeS, ZnS. Elektronvegyületek, intersticiós vegyületek. Ionvegyületek olyan elemek, elempárok között jöm létre amelyeknek a külső elektronhéján egy-két elektron kering ill. a külső elektronhéján 1-2 elktron hiányzik ahhoz, hogy a külső héj telített legyen. elektronvegyületek olyan elemek között jönnek létre amelyek az atomok és a szabad elektronok száma egy állandó meghatározott érték pl.:150:100,3:2,162:100,21:13,175:100,7:4.[AgCu,Ag</w:t>
      </w:r>
      <w:r>
        <w:rPr>
          <w:vertAlign w:val="subscript"/>
        </w:rPr>
        <w:t>5</w:t>
      </w:r>
      <w:r>
        <w:rPr/>
        <w:t>Cu,AgCu</w:t>
      </w:r>
      <w:r>
        <w:rPr>
          <w:vertAlign w:val="subscript"/>
        </w:rPr>
        <w:t>5</w:t>
      </w:r>
      <w:r>
        <w:rPr/>
        <w:t>, AgZn,Ag</w:t>
      </w:r>
      <w:r>
        <w:rPr>
          <w:vertAlign w:val="subscript"/>
        </w:rPr>
        <w:t>5</w:t>
      </w:r>
      <w:r>
        <w:rPr/>
        <w:t>Zn</w:t>
      </w:r>
      <w:r>
        <w:rPr>
          <w:vertAlign w:val="subscript"/>
        </w:rPr>
        <w:t>8</w:t>
      </w:r>
      <w:r>
        <w:rPr/>
        <w:t>,AgZn</w:t>
      </w:r>
      <w:r>
        <w:rPr>
          <w:vertAlign w:val="subscript"/>
        </w:rPr>
        <w:t>3</w:t>
      </w:r>
      <w:r>
        <w:rPr/>
        <w:t>,AgCd,Ag</w:t>
      </w:r>
      <w:r>
        <w:rPr>
          <w:vertAlign w:val="subscript"/>
        </w:rPr>
        <w:t>5</w:t>
      </w:r>
      <w:r>
        <w:rPr/>
        <w:t>Cd</w:t>
      </w:r>
      <w:r>
        <w:rPr>
          <w:vertAlign w:val="subscript"/>
        </w:rPr>
        <w:t>8</w:t>
      </w:r>
      <w:r>
        <w:rPr/>
        <w:t>,AgCd</w:t>
      </w:r>
      <w:r>
        <w:rPr>
          <w:vertAlign w:val="subscript"/>
        </w:rPr>
        <w:t>3</w:t>
      </w:r>
      <w:r>
        <w:rPr/>
        <w:t>]. Interszticiós vegyületek: a nagy atom átmérőjű és a kis átmérőjű elemek között jönnek létre. Lehetnek: karbidok (Fe</w:t>
      </w:r>
      <w:r>
        <w:rPr>
          <w:vertAlign w:val="subscript"/>
        </w:rPr>
        <w:t>3</w:t>
      </w:r>
      <w:r>
        <w:rPr/>
        <w:t>C,WC,W</w:t>
      </w:r>
      <w:r>
        <w:rPr>
          <w:vertAlign w:val="subscript"/>
        </w:rPr>
        <w:t>2</w:t>
      </w:r>
      <w:r>
        <w:rPr/>
        <w:t>C,TiC,TaC), nitridek (Fe</w:t>
      </w:r>
      <w:r>
        <w:rPr>
          <w:vertAlign w:val="subscript"/>
        </w:rPr>
        <w:t>2</w:t>
      </w:r>
      <w:r>
        <w:rPr/>
        <w:t>N, Fe</w:t>
      </w:r>
      <w:r>
        <w:rPr>
          <w:vertAlign w:val="subscript"/>
        </w:rPr>
        <w:t>4</w:t>
      </w:r>
      <w:r>
        <w:rPr/>
        <w:t>N,AlN,VN,TiN ZnN), hibridek</w:t>
      </w:r>
      <w:r>
        <w:rPr>
          <w:lang w:val="en-US"/>
        </w:rPr>
        <w:t xml:space="preserve"> (</w:t>
      </w:r>
      <w:r>
        <w:rPr/>
        <w:t>OH), oxidok: (FeO, Fe</w:t>
      </w:r>
      <w:r>
        <w:rPr>
          <w:vertAlign w:val="subscript"/>
        </w:rPr>
        <w:t>2</w:t>
      </w:r>
      <w:r>
        <w:rPr/>
        <w:t>O</w:t>
      </w:r>
      <w:r>
        <w:rPr>
          <w:vertAlign w:val="subscript"/>
        </w:rPr>
        <w:t>3</w:t>
      </w:r>
      <w:r>
        <w:rPr/>
        <w:t>,Fe</w:t>
      </w:r>
      <w:r>
        <w:rPr>
          <w:vertAlign w:val="subscript"/>
        </w:rPr>
        <w:t>3</w:t>
      </w:r>
      <w:r>
        <w:rPr/>
        <w:t>O</w:t>
      </w:r>
      <w:r>
        <w:rPr>
          <w:vertAlign w:val="subscript"/>
        </w:rPr>
        <w:t>4</w:t>
      </w:r>
      <w:r>
        <w:rPr/>
        <w:t>,SiO</w:t>
      </w:r>
      <w:r>
        <w:rPr>
          <w:vertAlign w:val="subscript"/>
        </w:rPr>
        <w:t>2</w:t>
      </w:r>
      <w:r>
        <w:rPr/>
        <w:t>,Al</w:t>
      </w:r>
      <w:r>
        <w:rPr>
          <w:vertAlign w:val="subscript"/>
        </w:rPr>
        <w:t>2</w:t>
      </w:r>
      <w:r>
        <w:rPr/>
        <w:t>O</w:t>
      </w:r>
      <w:r>
        <w:rPr>
          <w:vertAlign w:val="subscript"/>
        </w:rPr>
        <w:t>3</w:t>
      </w:r>
      <w:r>
        <w:rPr/>
        <w:t>), boridok: NiB. Mechanikai tulajdonságaik: kemények, ridegek, képlékenyen gyakorlatilag egyáltalán nem alakíthatóak. Eutektikum: Az ötvözeteknek az a fajtája amikor egy fázis egy folyékony fázis: az ömledék+ egy hőmérségleten valamilyen két szilárd fázis apró krisztalitjainak az elegyévé dermed. Az eutektikum jól olvadót jelent. Az eutektikum egy ágyazó és egy ágyazott fázisból áll. Az eutektikum alkotó fázisai lehetnek:-színfém-színfém, színfém-szilárdoldat, színfém-fémesvegyület, szilárdoldat-szilárdoldat, szilárdoldat-fémesvegyület, fémesvegyület-fémesvegyület. Az eutektikum jellege az ágyazott fázistól függően lehet:1. Szemcsés, pettyes, gömbös. 2. Lemezes, 3. Tűs, 4. Rúdas. Mechanikai tulajdonságai:Ha az ágyzó fázis lágy, puha, képlékeny, jól alakíthatóak és az ágyazott fázis is puha, lágy képlékeny, jól alakítható akkor az eutektikum is ezekkel a tulajdonságokkal rendelkezik. Ha az ágyazó fázis lágy, puha, jól alakítható az ágyazott fázis viszont rideg, kemény, egyáltalán nem alakítható akkor az eutektikum alakítható. Ha az ágyazó fázis kemény, rideg, egyáltalán nem alakítható az eutektikum is kemény, rideg nem alaíktható. Eutektoid: az ötvözeteknek az a fajtája amikor 1 szilárd fázis általában szilárdoldat 2 szilárd fázis apró krisztalitjainak elegyévé alakul át. Továbbiakban hasonlóan viselkedik, mint a eutektikum.</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8</Words>
  <CharactersWithSpaces>17777</CharactersWithSpaces>
  <Company>Szolnok, 1998.szeptember.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01:00Z</dcterms:created>
  <dc:creator>Katona Tibor</dc:creator>
  <dc:description/>
  <cp:keywords>miller-index atom molekula</cp:keywords>
  <dc:language>en-US</dc:language>
  <cp:lastModifiedBy/>
  <dcterms:modified xsi:type="dcterms:W3CDTF">1999-05-25T15:38:00Z</dcterms:modified>
  <cp:revision>2</cp:revision>
  <dc:subject>Anyagismeret alapfogalmak</dc:subject>
  <dc:title>Anyagismeret eload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ona Tibor</vt:lpwstr>
  </property>
</Properties>
</file>